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Rubrica para el proyecto del tema IV El turismo. 5 Diciembre 201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SP. IV AP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rStyle w:val="Applestylespan"/>
          <w:color w:val="000000"/>
        </w:rPr>
      </w:pPr>
      <w:r>
        <w:rPr>
          <w:lang w:val="es-ES_tradnl"/>
        </w:rPr>
        <w:t xml:space="preserve">Vais a realizar un viaje virtual por un país de habla hispana (vamos a incluir también Brasil por su situación geográfica, la proximidad ambas lenguas y el amplio uso del español en Brasil), hechos los grupos, </w:t>
      </w:r>
      <w:r>
        <w:rPr>
          <w:rStyle w:val="Applestylespan"/>
          <w:color w:val="000000"/>
        </w:rPr>
        <w:t>vais a ser vosotros los que descubráis y nos mostréis los diferentes países, sus  monumentos, sus  paisajes, sus  costumbres, en  suma, esa  atmósfera que los convierte en destinos turísticos de los viajeros. ¿Estáis preparados? Vamos a viajar en español ¡¡salimos!!!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b/>
          <w:color w:val="000000"/>
        </w:rPr>
        <w:t>Tarea: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</w:rPr>
        <w:t>La presentación del país elegido debe contener una información general del país que incluya: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Localización geográfica del país</w:t>
      </w:r>
    </w:p>
    <w:p>
      <w:pPr>
        <w:pStyle w:val="Normal"/>
        <w:rPr/>
      </w:pPr>
      <w:r>
        <w:rPr>
          <w:rStyle w:val="Applestylespan"/>
          <w:color w:val="000000"/>
        </w:rPr>
        <w:t>Capital</w:t>
      </w:r>
    </w:p>
    <w:p>
      <w:pPr>
        <w:pStyle w:val="Normal"/>
        <w:rPr/>
      </w:pPr>
      <w:r>
        <w:rPr>
          <w:rStyle w:val="Applestylespan"/>
          <w:color w:val="000000"/>
        </w:rPr>
        <w:t>Gobierno</w:t>
      </w:r>
    </w:p>
    <w:p>
      <w:pPr>
        <w:pStyle w:val="Normal"/>
        <w:rPr/>
      </w:pPr>
      <w:r>
        <w:rPr>
          <w:rStyle w:val="Applestylespan"/>
          <w:color w:val="000000"/>
        </w:rPr>
        <w:t>Clima (mejor estación del año para viajar)</w:t>
      </w:r>
    </w:p>
    <w:p>
      <w:pPr>
        <w:pStyle w:val="Normal"/>
        <w:rPr/>
      </w:pPr>
      <w:r>
        <w:rPr>
          <w:lang w:val="es-ES_tradnl"/>
        </w:rPr>
        <w:t>Moned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lig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Idiomas además del español</w:t>
      </w:r>
    </w:p>
    <w:p>
      <w:pPr>
        <w:pStyle w:val="Normal"/>
        <w:rPr>
          <w:lang w:val="es-ES_tradnl"/>
        </w:rPr>
      </w:pPr>
      <w:r>
        <w:rPr>
          <w:lang w:val="es-ES_tradnl"/>
        </w:rPr>
        <w:t>Tipo de población</w:t>
      </w:r>
    </w:p>
    <w:p>
      <w:pPr>
        <w:pStyle w:val="Normal"/>
        <w:rPr/>
      </w:pPr>
      <w:r>
        <w:rPr>
          <w:lang w:val="es-ES_tradnl"/>
        </w:rPr>
        <w:t xml:space="preserve">Gastronomía representativa (mención de dos platos típicos como mínimo) 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gares turísticos más destacados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Medios de Transport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ojamiento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apa (s) 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rsonajes famosos del país</w:t>
      </w:r>
    </w:p>
    <w:p>
      <w:pPr>
        <w:pStyle w:val="Normal"/>
        <w:rPr>
          <w:lang w:val="es-ES_tradnl"/>
        </w:rPr>
      </w:pPr>
      <w:r>
        <w:rPr>
          <w:lang w:val="es-ES_tradnl"/>
        </w:rPr>
        <w:t>Fiestas, tradiciones, costumbres, (elegid una especial para presentarl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Y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Un lugar elegido. Puede ser turismo cultural, (visita de catedral, monumentos, etc.) o de actividades de aventura (trekking, escalada, rafting, etc.). El viaje lo vais a realizar en un puente por ejemplo de del Día de Acción de Gracias. La información del lugar, el modo de acceso: transporte empleado, el alojamiento, tipo de tour (guiado, sin guía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entación en usando TIC. Glogster y texto. En glogster pueden poner fotos, videos, “captions”.</w:t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</w:rPr>
          <w:t>http://edu.glogster.com/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La presentación no será leída ni memorizada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Fecha de la presentación. 5 diciembre 2011. Presentación de bosquejo  30 Noviemb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glogste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1:12:00Z</dcterms:created>
  <dc:creator>Pepa Castan</dc:creator>
  <dc:description/>
  <cp:keywords/>
  <dc:language>en-US</dc:language>
  <cp:lastModifiedBy>josefa.pueyocastan</cp:lastModifiedBy>
  <dcterms:modified xsi:type="dcterms:W3CDTF">2011-11-22T21:12:00Z</dcterms:modified>
  <cp:revision>2</cp:revision>
  <dc:subject/>
  <dc:title>Rubrica para el proyecto del tema IV El turismo</dc:title>
</cp:coreProperties>
</file>